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18 » сентя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24 » сентябр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5 – Декабрь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7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октября 2025г. по декабр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4.09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5г. – декабр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4.09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09-18T04:14:00Z</dcterms:modified>
  <cp:revision>19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